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ispiel einer</w:t>
      </w:r>
    </w:p>
    <w:p>
      <w:pPr>
        <w:pStyle w:val="Heading2"/>
        <w:rPr/>
      </w:pPr>
      <w:r>
        <w:rPr>
          <w:rFonts w:eastAsia="Times New Roman"/>
          <w:b/>
          <w:i/>
          <w:iCs/>
          <w:u w:val="single"/>
        </w:rPr>
        <w:t xml:space="preserve"> </w:t>
      </w:r>
      <w:r>
        <w:rPr>
          <w:b/>
          <w:szCs w:val="28"/>
          <w:u w:val="single"/>
        </w:rPr>
        <w:t>Einverständniserklärung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Hiermit gestatten wir unserer(m) Tochter/Sohn.....................................</w:t>
      </w:r>
    </w:p>
    <w:p>
      <w:pPr>
        <w:pStyle w:val="Normal"/>
        <w:spacing w:lineRule="auto" w:line="360"/>
        <w:rPr/>
      </w:pPr>
      <w:r>
        <w:rPr/>
        <w:t>geboren am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wohnhaft in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 xml:space="preserve">Telefonnummer d. Erziehungsberechtigten............................................ </w:t>
      </w:r>
    </w:p>
    <w:p>
      <w:pPr>
        <w:pStyle w:val="Normal"/>
        <w:spacing w:lineRule="auto" w:line="360"/>
        <w:rPr/>
      </w:pPr>
      <w:r>
        <w:rPr/>
        <w:t>die Teilnahme an der Veranstaltung.......................................................</w:t>
      </w:r>
    </w:p>
    <w:p>
      <w:pPr>
        <w:pStyle w:val="Normal"/>
        <w:spacing w:lineRule="auto" w:line="360"/>
        <w:rPr/>
      </w:pPr>
      <w:r>
        <w:rPr/>
        <w:t>in der Zeit von-bis...........................in.....................................................</w:t>
      </w:r>
    </w:p>
    <w:p>
      <w:pPr>
        <w:pStyle w:val="Normal"/>
        <w:spacing w:lineRule="auto" w:line="360"/>
        <w:rPr/>
      </w:pPr>
      <w:r>
        <w:rPr/>
        <w:t>Während dieser Zeit wird sie/er unter die Aufsicht der Verantwortlichen des Jugendhauses N.N. gestellt. Die Aufsichtspflicht erstreckt sich auf alle beaufsichtigten Unternehmungen (Hin- und Rückfahrt, Veranstaltung im Freien, Veranstaltungen..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ch bin damit einverstanden, dass mein/e Tochter / Sohn auch die Möglichkeit hat, sich in Absprache mit der Aufsichtsperson zeitlich befristet von der Gruppe zu entfernen. Dazu entbinde ich die Verantwortlichen von der Aufsichtspflich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ch habe meine Tochter / meinen Sohn über allgemeine Verhaltensregeln und die Bestimmungen des Jugendschutzes belehrt und verpflichtet,  Anweisungen der aufsichtsführenden Person zu folg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ie Aufsichtspflicht erlischt, wenn mein/e Tochter /  Sohn dieser Vereinbarung  zuwider handelt. Sollte dadurch der ungestörte Ablauf der Veranstaltung stark gefährdet sein, ist die Aufsicht berechtigt, meine Tochter / meinen Sohn auf meine Kosten heimzuschicken. Diese Entscheidung liegt alleine in der Verantwortung der Aufsichtsperson, sie ist mir jedoch telefonisch mitzutei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Ort</w:t>
        <w:tab/>
        <w:tab/>
        <w:tab/>
        <w:t>Datum</w:t>
        <w:tab/>
        <w:tab/>
        <w:tab/>
        <w:tab/>
        <w:t>Unterschrift d. Erziehungsberechtig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Mit dieser schriftlichen Vereinbarung gehen sowohl die Eltern wie auch Ihr ein besonderes Vertrauensverhältnis ein. Es liegt an Euch, diesem gerecht zu werden!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2:59:00Z</dcterms:created>
  <dc:creator>Christa Hintermair</dc:creator>
  <dc:description/>
  <cp:keywords/>
  <dc:language>en-US</dc:language>
  <cp:lastModifiedBy>Hörstmann</cp:lastModifiedBy>
  <dcterms:modified xsi:type="dcterms:W3CDTF">2007-02-11T13:04:00Z</dcterms:modified>
  <cp:revision>3</cp:revision>
  <dc:subject/>
  <dc:title>Aufsichtspflicht </dc:title>
</cp:coreProperties>
</file>